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69469672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503097686"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