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5981442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2702210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378629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6029048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