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91132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43812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