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2830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262717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2420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