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3152813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538580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342468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7281998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