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4325567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6829984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3911580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9520874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