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2370125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81806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