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388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555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670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115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