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9202474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7827593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