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3913204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997651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0856253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