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14266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47530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8434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