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t_of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t_of_thm : bool -&gt; thm -&gt; (int * (term -&gt; thm)) net -&gt; (int * (term -&gt; thm)) n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heorem into a net as a (conditional)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machinery in rewriting and simplification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) rewrite rules and other conversions into a net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number so that, for example, pure rewrites get appl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es. Such a net can then be used by {REWRITES_CONV}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t_of_thm rf th net} where {th} is a pure or conditional equa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{mk_rewrites}, for example) will insert that rewrite r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with priority 1 (the highest) for a pure rewrite or 3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e, to yield an updated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rf} is {true}, it indicates that this net will be used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(e.g. as in {REWRITE_CONV} rather than {ONCE_REWRITE_CONV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quations are simply discarded without changing the net if the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ee in the RHS. This does not exclude more complicate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ut is still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 a theorem that is neither a pure nor conditional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writes, net_of_cong, net_of_conv, REWRITE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