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_unix_socket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important to decide whether the users that can connect to the SSH server should be obtained from the configuration o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the YANG feature *local-users-supported* is enabled (the default), then the authorized users are derived from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client connects to the server, he must be found in the configuration and he must authenticate to **all** of hi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eature is disabled, then the system will be used to try to authenticate the client via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s - publickey, keyboard-interactive or password (only one of them has to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cal users are supported then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 authentication method is supported. If you wish to use this method, you need to specify the giv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, which will be compared with the key(s) presented by the SSH client when authenticating. One option i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s directly in the ietf-netconf-server YANG data (inline-definition). Other option is to configure the key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etf-trustore module's YANG data and then reference them (truststore-reference). The final option is to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 to file with public keys. This path may contain special tokens, see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ath is set and the use-system-keys container is present in the data for the client wishing to authent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keys from the file will be used for authentication. If the YANG feature *local-users-supported*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t's neccessary to set the path format using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authkey_path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hoose to use a Certificate Revocation List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ownloaded from the URIs specified in the x509 CRLDistributionPoint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mindful that if any CRL is successfully downloaded and set, then at least one of them has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eer (e.g. the client) certificate (in other words it has to be issued by peer's 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-side notifications are also supported. You can create a new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server_notif_new() and send it via ::nc_server_notif_send() to subscrib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in mind that the session you wish to send a notification on has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criber, see ::nc_session_inc_notif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, only notifications about certificate expiration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::nc_server_notif_cert_expiration_thread_sta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inc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dec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get_notif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cert_expiration_threa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notif_cert_expiration_threa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