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9054875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8428709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6038498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7516816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