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06850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38695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78757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