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high precision measurements of radiocarb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oak, used to construct a calibratio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.age:    age predicted from the radiocarbon d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: a measure of precision of the d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.age:   true calenda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earson &amp; Qua (1993).  High precision 14Cmeasurement of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s to show the natural 14C variations from AD 1840 - 5000 B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ction.  Radiocarbon 35, 105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