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5546135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3783355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3703561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7648643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