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2507961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1905458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5984037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