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01836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01435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15203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94260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